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t>OGGETTO:  Fornitura in service suddivisa in lotti, di sistemi analitici automatizzati per l’esecuzione di indagini di immunoistochimica e di ibridazione in situ, corredati di apparecchiature in noleggio, anticorpi primari, kits di rilevazione, consumabili, accessori e di quanto altro necessario alla completa esecuzione delle determinazioni occorrenti alla S.C. Anatomia Patologica dell’A.O. S. Croce e Carle di Cuneo ed alla S.C. di Anatomia Patologica dell’ASL CN1 (Presidio Ospedaliero di Savigliano e Presidio Ospedaliero di Mondovì). Cig n…..gara n………</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248670162"/>
      <w:bookmarkStart w:id="1" w:name="__Fieldmark__0_2248670162"/>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248670162"/>
      <w:bookmarkStart w:id="3" w:name="__Fieldmark__1_2248670162"/>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248670162"/>
      <w:bookmarkStart w:id="5" w:name="__Fieldmark__2_2248670162"/>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248670162"/>
      <w:bookmarkStart w:id="7" w:name="__Fieldmark__3_2248670162"/>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248670162"/>
      <w:bookmarkStart w:id="9" w:name="__Fieldmark__4_2248670162"/>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248670162"/>
      <w:bookmarkStart w:id="11" w:name="__Fieldmark__5_2248670162"/>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248670162"/>
      <w:bookmarkStart w:id="13" w:name="__Fieldmark__6_2248670162"/>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248670162"/>
      <w:bookmarkStart w:id="15" w:name="__Fieldmark__7_2248670162"/>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248670162"/>
      <w:bookmarkStart w:id="17" w:name="__Fieldmark__8_2248670162"/>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248670162"/>
      <w:bookmarkStart w:id="19" w:name="__Fieldmark__9_2248670162"/>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248670162"/>
      <w:bookmarkStart w:id="21" w:name="__Fieldmark__10_2248670162"/>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248670162"/>
      <w:bookmarkStart w:id="23" w:name="__Fieldmark__11_2248670162"/>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248670162"/>
      <w:bookmarkStart w:id="25" w:name="__Fieldmark__12_2248670162"/>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1-10-29T10:21:00Z</dcterms:modified>
  <cp:revision>28</cp:revision>
  <dc:subject/>
  <dc:title>DOMANDA DI PARTECIPAZIONE </dc:title>
</cp:coreProperties>
</file>